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документов для ЮЛ, необходимых для заключения договора теплоснабжения (в том числе для потребителей, финансируемых из бюджета)</w:t>
      </w:r>
    </w:p>
    <w:p>
      <w:pPr>
        <w:pStyle w:val="Normal"/>
        <w:spacing w:lineRule="auto" w:line="312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Для заключения договора теплоснабжения Вам необходимо предоставить следующую информацию и документ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 xml:space="preserve">копии правоустанавливающих документов на все Ваши помещения в здании (выписка из Единого государственного реестра недвижимости, договор аренды, договор о безвозмездном пользовании и т.п.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ведения об утвержденном бюджетном финансировании для оплаты тепловой энергии, теплоносителя на 2026 год (</w:t>
      </w:r>
      <w:r>
        <w:rPr>
          <w:i/>
        </w:rPr>
        <w:t>при наличии лимитов бюджетных обязательств, выделенных для оплаты потребления тепловой энергии и теплоносителя в горячей воде</w:t>
      </w:r>
      <w:r>
        <w:rPr/>
        <w:t xml:space="preserve">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копию документа, подтверждающего полномочия должностного лица, подписывающего договор, на его заключение </w:t>
      </w:r>
      <w:r>
        <w:rPr>
          <w:i/>
        </w:rPr>
        <w:t>(протокол, приказ о назначении, доверенность)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копию доверенности, подтверждающей полномочия лица, представляющего интересы при предоставлении докум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ведения об уполномоченных должностных лицах, ответственных за выполнение условий договора (должность, Ф.И.О., телеф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сведения об имеющихся приборах учета тепловой энергии, теплоносителя и их технических характеристиках (копии актов допуска в эксплуатацию узлов учета либо установки приборов в узле учет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 xml:space="preserve">копию паспорта индивидуального прибора учета горячей воды </w:t>
      </w:r>
      <w:r>
        <w:rPr>
          <w:i/>
        </w:rPr>
        <w:t>(при наличии</w:t>
      </w:r>
      <w:r>
        <w:rPr/>
        <w:t>) с отметкой о поверке (действующим клеймом госповерител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копию Устава (положения) орган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копию свидетельства о государственной регистрации юридического лица (свидетельства о внесении записи в Единый государственный реестр юридических лиц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копию свидетельства о постановке на учет в налоговом орга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сведения о видах используемых тепловых нагрузок (отопление, вентиляция, кондиционирование, горячее водоснабжение), а также о предполагаемом режиме потребления тепловой энергии с предоставлением подтверждающих докум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сведения о назначении используемых помещений, о телефонах (факсах): руководителя, главного бухгалтера, ответственного лица за эксплуатацию тепловых сетей и систем теплопотребления, месте нахождения организации;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ышеперечисленную информацию и документы просим Вас предоставить по адресу: 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г. Рыбинск, ул. Пушкина, д. 45, 2 этаж, 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кабинет 208, делопроизводство, кабинет 218, договорная группа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электронная почта: </w:t>
      </w:r>
      <w:hyperlink r:id="rId2">
        <w:r>
          <w:rPr>
            <w:rStyle w:val="InternetLink"/>
            <w:lang w:val="en-US"/>
          </w:rPr>
          <w:t>tepl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roblv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Обращаем Ваше внимание, что вышеуказанные документы должны быть заверены надлежащим образо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340" w:top="709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ge">
                <wp:posOffset>9978390</wp:posOffset>
              </wp:positionV>
              <wp:extent cx="58185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85.7pt" to="458.1pt,785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57500</wp:posOffset>
          </wp:positionH>
          <wp:positionV relativeFrom="page">
            <wp:posOffset>10092690</wp:posOffset>
          </wp:positionV>
          <wp:extent cx="356235" cy="342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ge">
                <wp:posOffset>10029825</wp:posOffset>
              </wp:positionV>
              <wp:extent cx="581850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789.75pt" to="470.1pt,789.7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%5.%6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%4.%5.%6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/>
      <w:i w:val="false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b/>
      <w:bCs/>
      <w:strike w:val="false"/>
      <w:dstrike w:val="false"/>
      <w:color w:val="0000CC"/>
      <w:sz w:val="24"/>
      <w:szCs w:val="24"/>
      <w:u w:val="none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Для регламента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b/>
    </w:rPr>
  </w:style>
  <w:style w:type="paragraph" w:styleId="Style19">
    <w:name w:val="Текст без нумерации"/>
    <w:basedOn w:val="Normal"/>
    <w:qFormat/>
    <w:pPr>
      <w:keepNext w:val="true"/>
      <w:ind w:firstLine="720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@yaroblv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06:00Z</dcterms:created>
  <dc:creator>uprd_boss</dc:creator>
  <dc:description/>
  <cp:keywords/>
  <dc:language>en-US</dc:language>
  <cp:lastModifiedBy>Сатик Оксана Владимировна</cp:lastModifiedBy>
  <cp:lastPrinted>2016-11-16T12:00:00Z</cp:lastPrinted>
  <dcterms:modified xsi:type="dcterms:W3CDTF">2026-01-27T08:11:00Z</dcterms:modified>
  <cp:revision>13</cp:revision>
  <dc:subject/>
  <dc:title> </dc:title>
</cp:coreProperties>
</file>